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956310" cy="10833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990600"/>
                                  <wp:effectExtent l="0" t="0" r="0" b="0"/>
                                  <wp:docPr id="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85.3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71525" cy="990600"/>
                            <wp:effectExtent l="0" t="0" r="0" b="0"/>
                            <wp:docPr id="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Буряад Республик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«Зэдын аймаг» гэ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э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муницыпаль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байгууламжын захирга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Буряад Республикы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«Зэдын аймаг» гэ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э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муницыпаль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байгууламжын захирга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6289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Муниципальное образование «Джиди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Муниципальное образование «Джид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FF00"/>
          <w:sz w:val="28"/>
          <w:szCs w:val="28"/>
          <w:lang w:val="en-US" w:eastAsia="en-US"/>
        </w:rPr>
      </w:pPr>
      <w:r>
        <w:rPr>
          <w:b/>
          <w:color w:val="FFFF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59690</wp:posOffset>
                </wp:positionV>
                <wp:extent cx="6172200" cy="0"/>
                <wp:effectExtent l="0" t="8255" r="0" b="8255"/>
                <wp:wrapNone/>
                <wp:docPr id="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7pt" to="468.1pt,4.7pt" ID="Line 25" stroked="t" o:allowincell="f" style="position:absolute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Республика Бурятия, Джидинский район, с. Петропавловка, ул. Терешковой, 8. тел. 8-30134-41420, 41322</w:t>
      </w:r>
    </w:p>
    <w:p>
      <w:pPr>
        <w:pStyle w:val="Normal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 xml:space="preserve">Факс 8-30134-41718, ИНН 0304002842     </w:t>
      </w:r>
      <w:r>
        <w:rPr>
          <w:b/>
          <w:color w:val="0000FF"/>
          <w:sz w:val="18"/>
          <w:szCs w:val="18"/>
          <w:lang w:val="en-US"/>
        </w:rPr>
        <w:t>admdzd</w:t>
      </w:r>
      <w:r>
        <w:rPr>
          <w:b/>
          <w:color w:val="0000FF"/>
          <w:sz w:val="18"/>
          <w:szCs w:val="18"/>
        </w:rPr>
        <w:t xml:space="preserve"> @</w:t>
      </w:r>
      <w:r>
        <w:rPr>
          <w:b/>
          <w:color w:val="0000FF"/>
          <w:sz w:val="18"/>
          <w:szCs w:val="18"/>
          <w:lang w:val="en-US"/>
        </w:rPr>
        <w:t>icm</w:t>
      </w:r>
      <w:r>
        <w:rPr>
          <w:b/>
          <w:color w:val="0000FF"/>
          <w:sz w:val="18"/>
          <w:szCs w:val="18"/>
        </w:rPr>
        <w:t>.</w:t>
      </w:r>
      <w:r>
        <w:rPr>
          <w:b/>
          <w:color w:val="0000FF"/>
          <w:sz w:val="18"/>
          <w:szCs w:val="18"/>
          <w:lang w:val="en-US"/>
        </w:rPr>
        <w:t>buryatia</w:t>
      </w:r>
      <w:r>
        <w:rPr>
          <w:b/>
          <w:color w:val="0000FF"/>
          <w:sz w:val="18"/>
          <w:szCs w:val="18"/>
        </w:rPr>
        <w:t>.</w:t>
      </w:r>
      <w:r>
        <w:rPr>
          <w:b/>
          <w:color w:val="0000FF"/>
          <w:sz w:val="18"/>
          <w:szCs w:val="18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  <w:t>ПРОЕКТ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ConsPlusNonformat"/>
        <w:widowControl/>
        <w:tabs>
          <w:tab w:val="clear" w:pos="708"/>
          <w:tab w:val="left" w:pos="234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от «____» __________2022 г.                                                                                                  № _____</w:t>
      </w:r>
    </w:p>
    <w:p>
      <w:pPr>
        <w:pStyle w:val="ConsPlusNonformat"/>
        <w:widowControl/>
        <w:tabs>
          <w:tab w:val="clear" w:pos="708"/>
          <w:tab w:val="left" w:pos="234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/>
        <w:t>.Петропавловка</w:t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ind w:hanging="0"/>
        <w:jc w:val="center"/>
        <w:rPr/>
      </w:pPr>
      <w:r>
        <w:rPr/>
      </w:r>
    </w:p>
    <w:p>
      <w:pPr>
        <w:pStyle w:val="Style16"/>
        <w:spacing w:before="0" w:after="480"/>
        <w:ind w:firstLine="567"/>
        <w:jc w:val="center"/>
        <w:rPr/>
      </w:pPr>
      <w:r>
        <w:rPr>
          <w:b/>
        </w:rPr>
        <w:t>«Об утверждении Муниципальной программы «Развитие туризма и благоустройство мест массового отдыха в Джидинском районе на 2022-2026 годы»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Джидинский район», статьей 179 Бюджетного кодекса Российской Федерации, Постановлением Администрации муниципального образования «Джидинский район» от 22.04.2015 № 159 «Об утверждении порядка разработки, реализации и оценки эффективности муниципальных программ» муниципального образования «Джидинский район»,  Распоряжением Администрации МО «Джидинский район» от 02.12.2020 № 183 «Об утверждении перечня муниципальных программ»  муниципального образования «Джидинский район», в целях развития приоритетных направлений развития туризма на территории муниципального образования «Джидинский район»,  Администрация муниципального образования «Джидински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Утвердить Муниципальную программу «Развитие туризма и благоустройство мест массового отдыха в Джидинском районе на 2022-2026 годы», согласно приложению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отдельные мероприятия могут уточняться, а объемы финансирования мероприятий являются прогнозными и подлежать корректировке с учетом исполнения бюджета муниципального образования «Джидинский район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беспечить размещение данного постановления на официальном сайте муниципального образования «Джидинский район»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становление №227 от 29.10.20219г. «Об утверждении муниципальной программы «Развитие внутреннего и въездного туризма в муниципальном образовании «Джидинский район» на 2020-2022 годы» считать утратившим силу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 экономическому развитию- начальника финансового управления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Настоящее постановление вступает в силу со дня его </w:t>
      </w:r>
      <w:r>
        <w:rPr>
          <w:bCs/>
          <w:sz w:val="28"/>
          <w:szCs w:val="28"/>
        </w:rPr>
        <w:t xml:space="preserve">официального опубликования.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Глава </w:t>
      </w:r>
      <w:r>
        <w:rPr>
          <w:bCs/>
          <w:sz w:val="28"/>
          <w:szCs w:val="28"/>
        </w:rPr>
        <w:t xml:space="preserve">МО </w:t>
      </w:r>
      <w:r>
        <w:rPr>
          <w:bCs/>
          <w:sz w:val="28"/>
          <w:szCs w:val="28"/>
          <w:lang w:val="en-US"/>
        </w:rPr>
        <w:t>«</w:t>
      </w:r>
      <w:r>
        <w:rPr>
          <w:bCs/>
          <w:sz w:val="28"/>
          <w:szCs w:val="28"/>
        </w:rPr>
        <w:t>Джидинск</w:t>
      </w:r>
      <w:r>
        <w:rPr>
          <w:bCs/>
          <w:sz w:val="28"/>
          <w:szCs w:val="28"/>
          <w:lang w:val="en-US"/>
        </w:rPr>
        <w:t>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район»                                                            </w:t>
      </w:r>
      <w:r>
        <w:rPr>
          <w:bCs/>
          <w:sz w:val="28"/>
          <w:szCs w:val="28"/>
        </w:rPr>
        <w:t xml:space="preserve">В.П.Шагжитаров </w:t>
      </w:r>
    </w:p>
    <w:p>
      <w:pPr>
        <w:pStyle w:val="Normal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: Дансарунова Л.Б., Тел.: 8(30134) 4100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rFonts w:eastAsia="MS Mincho;MS Gothic"/>
          <w:szCs w:val="28"/>
          <w:lang w:eastAsia="ja-JP"/>
        </w:rPr>
      </w:pPr>
      <w:r>
        <w:rPr>
          <w:rFonts w:eastAsia="MS Mincho;MS Gothic"/>
          <w:szCs w:val="28"/>
          <w:lang w:eastAsia="ja-JP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jc w:val="right"/>
        <w:outlineLvl w:val="2"/>
        <w:rPr/>
      </w:pPr>
      <w:r>
        <w:rPr>
          <w:rFonts w:eastAsia="MS Mincho;MS Gothic"/>
          <w:szCs w:val="28"/>
          <w:lang w:eastAsia="ja-JP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jc w:val="right"/>
        <w:outlineLvl w:val="2"/>
        <w:rPr>
          <w:rFonts w:eastAsia="MS Mincho;MS Gothic"/>
          <w:szCs w:val="28"/>
          <w:lang w:eastAsia="ja-JP"/>
        </w:rPr>
      </w:pPr>
      <w:r>
        <w:rPr>
          <w:rFonts w:eastAsia="MS Mincho;MS Gothic"/>
          <w:szCs w:val="28"/>
          <w:lang w:eastAsia="ja-JP"/>
        </w:rPr>
        <w:t xml:space="preserve">МО «Джидинский район» </w:t>
        <w:br/>
        <w:t>от «____» февраля 2022 № _____</w:t>
      </w:r>
    </w:p>
    <w:p>
      <w:pPr>
        <w:pStyle w:val="Normal"/>
        <w:jc w:val="center"/>
        <w:rPr>
          <w:rFonts w:eastAsia="MS Mincho;MS Gothic"/>
          <w:b/>
          <w:b/>
          <w:sz w:val="28"/>
          <w:szCs w:val="28"/>
          <w:lang w:eastAsia="ja-JP"/>
        </w:rPr>
      </w:pPr>
      <w:r>
        <w:rPr>
          <w:rFonts w:eastAsia="MS Mincho;MS Gothic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7705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180"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40" w:right="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уризма и благоустройство мест массового отдыха в Джидинском районе на 2022-2026 годы»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ческому развитию Администрации МО «Джидинский район»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40" w:right="12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МКУ «Управление культуры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40" w:right="12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емельных и имущественных отношений Администрации МО «Джидинский район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40" w:right="12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ЖКХ, архитектуры, строительства, транспорта, энергетики и дорожного хозяйства;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40" w:right="12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Джидинского района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left="40" w:right="12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Джидинский район»;</w:t>
            </w:r>
          </w:p>
        </w:tc>
      </w:tr>
      <w:tr>
        <w:trPr>
          <w:trHeight w:val="114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b/>
                <w:sz w:val="28"/>
                <w:szCs w:val="28"/>
              </w:rPr>
              <w:t>Цель и задачи Программ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ие приоритетных направлений развития туризма на территории муниципального образования «Джидинский район».</w:t>
            </w:r>
          </w:p>
          <w:p>
            <w:pPr>
              <w:pStyle w:val="Normal"/>
              <w:ind w:left="40" w:righ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12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развития туристической привлекательности Джидинского района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40" w:right="265" w:hanging="360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2. Улучшение качества предоставления туристических </w:t>
            </w:r>
            <w:r>
              <w:rPr>
                <w:color w:val="000000"/>
                <w:spacing w:val="-2"/>
                <w:sz w:val="28"/>
                <w:szCs w:val="28"/>
              </w:rPr>
              <w:t>услу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40" w:right="265" w:hanging="360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3. Организация и проведение мероприятий в сфере туризма на муниципальном уровне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napToGrid w:val="false"/>
              <w:ind w:left="40" w:right="265" w:hanging="360"/>
              <w:jc w:val="both"/>
              <w:outlineLvl w:val="1"/>
              <w:rPr>
                <w:sz w:val="28"/>
                <w:szCs w:val="28"/>
              </w:rPr>
            </w:pPr>
            <w:r>
              <w:rPr>
                <w:rStyle w:val="12"/>
                <w:sz w:val="28"/>
                <w:szCs w:val="28"/>
              </w:rPr>
              <w:t xml:space="preserve">4. Повышение уровня благоустройства </w:t>
            </w:r>
            <w:r>
              <w:rPr>
                <w:color w:val="000000"/>
                <w:spacing w:val="-2"/>
                <w:sz w:val="28"/>
                <w:szCs w:val="28"/>
              </w:rPr>
              <w:t>территорий массового отдыха, в том числе  прилегающих к местам туристического показа.</w:t>
            </w:r>
          </w:p>
        </w:tc>
      </w:tr>
      <w:tr>
        <w:trPr>
          <w:trHeight w:val="69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181" w:right="129" w:hanging="0"/>
              <w:jc w:val="both"/>
              <w:outlineLvl w:val="1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rFonts w:eastAsia="Calibri"/>
                <w:bCs/>
                <w:sz w:val="28"/>
                <w:szCs w:val="28"/>
              </w:rPr>
              <w:t>информационных вывесок, указателей, баннеров и пр. согласно туристкой символике в местах туристского показа и на объектах туристской и транспортной инфраструктуры, ед.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181" w:right="129" w:hanging="0"/>
              <w:jc w:val="both"/>
              <w:outlineLvl w:val="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личество</w:t>
            </w:r>
            <w:r>
              <w:rPr>
                <w:rStyle w:val="12"/>
                <w:sz w:val="28"/>
                <w:szCs w:val="28"/>
              </w:rPr>
              <w:t xml:space="preserve"> обустроенных   </w:t>
            </w:r>
            <w:r>
              <w:rPr>
                <w:color w:val="000000"/>
                <w:spacing w:val="-2"/>
                <w:sz w:val="28"/>
                <w:szCs w:val="28"/>
              </w:rPr>
              <w:t>территорий массового отдыха, в том числе прилегающих к местам туристического показа, ед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181" w:right="12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Количество обустроенных экологических и туристических троп, ед.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181" w:right="12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 </w:t>
            </w:r>
            <w:r>
              <w:rPr>
                <w:color w:val="000000"/>
                <w:sz w:val="28"/>
                <w:szCs w:val="28"/>
              </w:rPr>
              <w:t xml:space="preserve">новых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туристских экскурсий</w:t>
              </w:r>
            </w:hyperlink>
            <w:r>
              <w:rPr>
                <w:color w:val="000000"/>
                <w:sz w:val="28"/>
                <w:szCs w:val="28"/>
              </w:rPr>
              <w:t xml:space="preserve"> и маршрутов.</w:t>
            </w:r>
          </w:p>
        </w:tc>
      </w:tr>
      <w:tr>
        <w:trPr>
          <w:trHeight w:val="108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70" w:hanging="0"/>
              <w:rPr/>
            </w:pPr>
            <w:r>
              <w:rPr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ind w:left="180"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righ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6 гг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ind w:left="180" w:right="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left="180" w:right="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left="9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  <w:tbl>
            <w:tblPr>
              <w:tblW w:w="7585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1271"/>
              <w:gridCol w:w="1262"/>
              <w:gridCol w:w="1260"/>
              <w:gridCol w:w="1263"/>
              <w:gridCol w:w="1263"/>
            </w:tblGrid>
            <w:tr>
              <w:trPr/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Годы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*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Б*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Б*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Б*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И*</w:t>
                  </w:r>
                </w:p>
              </w:tc>
            </w:tr>
            <w:tr>
              <w:trPr/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8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5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5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5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95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78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78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70" w:leader="none"/>
                    </w:tabs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570" w:leader="none"/>
              </w:tabs>
              <w:ind w:left="90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>Объемы финансирования Программы носят прогнозный характер и подлежат ежегодной корректировке с учетом возможностей республиканского, местного и федерального бюджета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</w:t>
            </w:r>
          </w:p>
          <w:p>
            <w:pPr>
              <w:pStyle w:val="Normal"/>
              <w:ind w:left="180"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ind w:left="180" w:right="70" w:hanging="0"/>
              <w:rPr/>
            </w:pPr>
            <w:r>
              <w:rPr/>
              <w:t>Программ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2437"/>
              <w:gridCol w:w="770"/>
              <w:gridCol w:w="799"/>
              <w:gridCol w:w="800"/>
              <w:gridCol w:w="800"/>
              <w:gridCol w:w="791"/>
              <w:gridCol w:w="791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катор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 изм.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информационных вывесок, указателей, баннеров и пр. согласно туристкой символике в местах туристского показа и на объектах туристской и транспортной инфраструктуры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бустроенных   территорий массового отдыха, в том числе прилегающих к местам туристического показ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бустроенных экологических и туристических троп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личество  новых туристских экскурсий и маршрутов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90"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</w:t>
      </w:r>
      <w:r>
        <w:rPr>
          <w:b/>
          <w:sz w:val="28"/>
          <w:szCs w:val="28"/>
        </w:rPr>
        <w:t xml:space="preserve"> Характеристика проблем, решение которых осуществляется путе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 xml:space="preserve">«Развитие туризма и благоустройство мест массового отдыха в Джидинском районе на 2022-2026 годы» </w:t>
      </w:r>
      <w:r>
        <w:rPr>
          <w:color w:val="000000"/>
          <w:spacing w:val="1"/>
          <w:sz w:val="28"/>
          <w:szCs w:val="28"/>
        </w:rPr>
        <w:t xml:space="preserve">(далее - Программа) направлена на создание  инфраструктуры туризма, развитие туристского рынка и повышение качества туристского продукта, способствующей развитию туристического потенциала в МО «Джидинский район», увеличению потока туристов </w:t>
      </w:r>
      <w:r>
        <w:rPr>
          <w:sz w:val="28"/>
          <w:szCs w:val="28"/>
        </w:rPr>
        <w:t xml:space="preserve"> и повышению туристической привлекательности района. </w:t>
      </w:r>
    </w:p>
    <w:p>
      <w:pPr>
        <w:pStyle w:val="Normal"/>
        <w:shd w:fill="FFFFFF" w:val="clear"/>
        <w:ind w:right="14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оказывает стимулирующее воздействие на такие секторы экономики, как торговля, общественное питание, строительство, транспорт, сельское хозяйство, производство товаров народного потребления, придорожный сервис и  пр. отрасли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рико-культурный потенциал Джидинского района богат и разнообразен. Малая плотность населения, низкий уровень негативного промышленного воздействия, огромная лесопокрытая площадь создают предпосылки формированию экологически чистого региона, привлекательного для развития различных видов туризма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йоне расположены памятники культуры, восстановленные и находящиеся в стадии восстановления дацаны, святые источники,</w:t>
      </w:r>
      <w:r>
        <w:rPr/>
        <w:t xml:space="preserve"> </w:t>
      </w:r>
      <w:r>
        <w:rPr>
          <w:sz w:val="28"/>
          <w:szCs w:val="28"/>
          <w:lang w:eastAsia="ar-SA"/>
        </w:rPr>
        <w:t>минеральные источники, лечебные грязи, памятники природы, лесные озера, река Джида.</w:t>
      </w:r>
    </w:p>
    <w:p>
      <w:pPr>
        <w:pStyle w:val="Normal"/>
        <w:shd w:fill="FFFFFF" w:val="clear"/>
        <w:ind w:right="149" w:firstLine="567"/>
        <w:jc w:val="both"/>
        <w:rPr/>
      </w:pPr>
      <w:r>
        <w:rPr>
          <w:sz w:val="28"/>
          <w:szCs w:val="28"/>
        </w:rPr>
        <w:t>Вместе с тем, имеются и ряд проблем сдерживающих развитие туризма в в МО «Джидинский район»:</w:t>
      </w:r>
    </w:p>
    <w:p>
      <w:pPr>
        <w:pStyle w:val="Normal"/>
        <w:shd w:fill="FFFFFF" w:val="clear"/>
        <w:ind w:left="567"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ind w:left="0" w:right="14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развитая туристская инфраструктура, недостаточное количество организованных туристических стоян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ind w:left="0" w:right="14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ысокое качество обслуживания во всех секторах туристической индустрии, низкая квалификация кад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ind w:left="0" w:right="149" w:firstLine="567"/>
        <w:jc w:val="both"/>
        <w:rPr/>
      </w:pPr>
      <w:r>
        <w:rPr>
          <w:sz w:val="28"/>
          <w:szCs w:val="28"/>
        </w:rPr>
        <w:t>неудовлетворительное состояние туристических объектов и дорог в район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ind w:left="0" w:right="14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стоимость строительства;</w:t>
      </w:r>
    </w:p>
    <w:p>
      <w:pPr>
        <w:pStyle w:val="Normal"/>
        <w:shd w:fill="FFFFFF" w:val="clear"/>
        <w:ind w:left="567"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ладая богатой историей, культурными традициями, живописными природными ландшафтами, Джидинский район имеет возможность развития приоритетных направлений туризма: культурно-познавательного, экологического,  сельского, детского и социального туриз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 необходимой туристической инфраструктуры в Джидинском районе будет способство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ению самобытного и привлекательного облика районного центра и посе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итию активного (рыбалка, охота) и сельского туризм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ю социального клима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и досуга всех категорий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рождению и сохранению культурно-исторических достопримечательностей, памятников природы, сельских традиций, народных ремесел и т.п.;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свещению туристов и жителей района по проблемам взаимодействия человека с природой в целях повышения уровня экологического образования, сохранения окружающей сре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и подготовки и повышения квалификации предпринимателей и персонала туристических хозяйств;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нию нормативно-правовой базы туризм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настоящее время туристический рынок Джидинского района необходимо развивать. Необходимо создать все предпосылки для становления и развития туристической сферы деятельности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ind w:left="40" w:right="265" w:firstLine="567"/>
        <w:jc w:val="both"/>
        <w:rPr/>
      </w:pPr>
      <w:r>
        <w:rPr>
          <w:sz w:val="28"/>
          <w:szCs w:val="28"/>
        </w:rPr>
        <w:t>Цель программы: Развитие приоритетных направлений развития туризма на территории муниципального образования «Джидинский район».</w:t>
      </w:r>
    </w:p>
    <w:p>
      <w:pPr>
        <w:pStyle w:val="Normal"/>
        <w:ind w:left="40" w:right="265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129" w:firstLine="567"/>
        <w:jc w:val="both"/>
        <w:outlineLvl w:val="1"/>
        <w:rPr/>
      </w:pPr>
      <w:r>
        <w:rPr>
          <w:sz w:val="28"/>
          <w:szCs w:val="28"/>
        </w:rPr>
        <w:t>1. Создание условий для развития туристической привлекательности Джидинского района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129" w:firstLine="567"/>
        <w:jc w:val="both"/>
        <w:outlineLvl w:val="1"/>
        <w:rPr/>
      </w:pPr>
      <w:r>
        <w:rPr>
          <w:sz w:val="28"/>
          <w:szCs w:val="28"/>
        </w:rPr>
        <w:t>2. Улучшение качества предоставления туристических услуг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129" w:firstLine="567"/>
        <w:jc w:val="both"/>
        <w:outlineLvl w:val="1"/>
        <w:rPr/>
      </w:pPr>
      <w:r>
        <w:rPr>
          <w:sz w:val="28"/>
          <w:szCs w:val="28"/>
        </w:rPr>
        <w:t xml:space="preserve">3. Организация и проведение мероприятий в сфере туризма на муниципальном уровне.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129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овышение уровня благоустройства территорий массового отдыха, в том числе  прилегающих к местам туристического показа.</w:t>
      </w:r>
    </w:p>
    <w:p>
      <w:pPr>
        <w:pStyle w:val="Normal"/>
        <w:widowControl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Ожидаемые результаты. Целевые индикаторы</w:t>
      </w:r>
    </w:p>
    <w:p>
      <w:pPr>
        <w:pStyle w:val="Normal"/>
        <w:widowControl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рограммы позволит удовлетворить запросы и интересы населения, увеличить поток туристов, способствовать увеличению количества занятых в сфере туризма предприятий, предпринимателей, граждан, повышению качества жизни населения, превращению туризма в отрасль экономики, приносящую стабильный доход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:</w:t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770"/>
        <w:gridCol w:w="1122"/>
        <w:gridCol w:w="1134"/>
        <w:gridCol w:w="1134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вывесок, указателей, баннеров и пр. согласно туристкой символике в местах туристского показа и на объектах туристской и транспортной инфраструкту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  территорий массового отдыха, в том числе прилегающих к местам туристического показ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экологических и туристических троп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 новых туристских экскурсий и маршрут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рок реализации муниципальной программы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рамма реализуется в 2022-2026 год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«Ресурсное обеспечение муниципальной программы. Перечень основных мероприятий муниципальной программы с указанием сроков их реализации»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Мероприятия программы финансируются за счет средств республиканского и местного бюджета и расходуется в основном на мероприятия призванные дать положительный эффект туристскому потенциалу района.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tabs>
          <w:tab w:val="clear" w:pos="708"/>
          <w:tab w:val="left" w:pos="3570" w:leader="none"/>
        </w:tabs>
        <w:ind w:left="90" w:hanging="0"/>
        <w:jc w:val="right"/>
        <w:rPr/>
      </w:pPr>
      <w:r>
        <w:rPr/>
        <w:t>тыс. руб.</w:t>
      </w:r>
    </w:p>
    <w:tbl>
      <w:tblPr>
        <w:tblW w:w="1008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560"/>
        <w:gridCol w:w="1559"/>
        <w:gridCol w:w="1559"/>
        <w:gridCol w:w="1701"/>
        <w:gridCol w:w="1418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Б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*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Объемы финансирования Программы носят прогнозный характер и подлежат ежегодной корректировке с учетом возможностей республиканского, местного и федерального бюдже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Доля республиканского бюджета учтена прогноза исходя из </w:t>
      </w:r>
      <w:r>
        <w:rPr>
          <w:sz w:val="28"/>
          <w:szCs w:val="28"/>
        </w:rPr>
        <w:t>Порядка предоставления и распределения субсидий из республиканского бюджета бюджетам муниципальных образований на благоустройство территорий, прилегающих к местам туристского показа в муниципальных образованиях в Республике Бурятия, утвержденного Постановлением Правительства Республики Бурятия от 25.09.2019 № 524 (приложение № 6). Одним из основных условий предоставления и расходования республиканской субсидии является наличие бюджетных ассигнований, предусмотренных в бюджете муниципального образования на софинансирование мероприятий по благоустройству территорий, прилегающих к местам туристского показа, в размере не менее 10% от стоимости работ по благоустройству, определенных сметной документацией и наличие мероприятий по благоустройству территорий, прилегающих к местам туристского показа, в муниципальной программе, утвержденной в установленном порядк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программы направлены на реализацию поставленных целей и задач. Перечень основных мероприятий программы с указанием источников финансирования, сроков и объема расходов бюджета представлен в приложении №1 к Муниципальной программе «Развитие туризма и благоустройство мест массового отдыха в Джидинском районе на 2022-2026 годы».</w:t>
      </w:r>
    </w:p>
    <w:p>
      <w:pPr>
        <w:sectPr>
          <w:type w:val="nextPage"/>
          <w:pgSz w:w="11906" w:h="16838"/>
          <w:pgMar w:left="993" w:right="566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120" w:after="120"/>
        <w:ind w:right="-27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62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9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right="99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ind w:right="99" w:hanging="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Развитие туризма и благоустройство</w:t>
      </w:r>
    </w:p>
    <w:p>
      <w:pPr>
        <w:pStyle w:val="Normal"/>
        <w:ind w:right="99" w:hanging="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мест массового отдыха </w:t>
      </w:r>
    </w:p>
    <w:p>
      <w:pPr>
        <w:pStyle w:val="Normal"/>
        <w:ind w:right="99" w:hanging="0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в Джидинском районе </w:t>
      </w:r>
    </w:p>
    <w:p>
      <w:pPr>
        <w:pStyle w:val="Normal"/>
        <w:ind w:right="99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 2022-2026 годы».</w:t>
      </w:r>
      <w:r>
        <w:rPr>
          <w:sz w:val="24"/>
          <w:szCs w:val="24"/>
        </w:rPr>
        <w:t xml:space="preserve"> </w:t>
      </w:r>
    </w:p>
    <w:p>
      <w:pPr>
        <w:pStyle w:val="Normal"/>
        <w:ind w:right="-6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ind w:right="-6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туризма и благоустройство мест массового отдыха </w:t>
      </w:r>
    </w:p>
    <w:p>
      <w:pPr>
        <w:pStyle w:val="Normal"/>
        <w:ind w:right="-6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жидинском районе на 2022-2026 годы»</w:t>
      </w:r>
    </w:p>
    <w:p>
      <w:pPr>
        <w:pStyle w:val="Normal"/>
        <w:ind w:right="-6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52"/>
        <w:gridCol w:w="1701"/>
        <w:gridCol w:w="1134"/>
        <w:gridCol w:w="1383"/>
        <w:gridCol w:w="1452"/>
        <w:gridCol w:w="1275"/>
        <w:gridCol w:w="1134"/>
        <w:gridCol w:w="993"/>
        <w:gridCol w:w="1803"/>
        <w:gridCol w:w="11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(**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 руб.) *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Б*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Создание условий для развития туристической привлекательности Джидинского района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екламно -</w:t>
            </w:r>
          </w:p>
          <w:p>
            <w:pPr>
              <w:pStyle w:val="Normal"/>
              <w:ind w:right="6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х материалов (буклеты, карты, схемы, путеводители, памятные зна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жение туристических возможностей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ставках («Туризм и отдых в Бурятии» и д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; 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вижение туристских ресурсов, привлечение новых турист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jc w:val="both"/>
              <w:rPr/>
            </w:pPr>
            <w:r>
              <w:rPr>
                <w:sz w:val="24"/>
                <w:szCs w:val="24"/>
              </w:rPr>
              <w:t>Проведение круглых столов, семинаров. Оказание помощи в написании заявок для участия в грантах, конкурсах различных уровней. Информационное сопровождени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инансирование за счёт основной деятель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ind w:right="-41" w:hanging="0"/>
              <w:jc w:val="center"/>
              <w:rPr/>
            </w:pPr>
            <w:r>
              <w:rPr>
                <w:sz w:val="24"/>
                <w:szCs w:val="24"/>
              </w:rPr>
              <w:t>Увеличение числа предпринимателей в сфере туризма и услу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265" w:firstLine="669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3"/>
                <w:sz w:val="24"/>
                <w:szCs w:val="24"/>
              </w:rPr>
              <w:t>2. Улучшение качества предоставления туристических услуг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5"/>
              <w:rPr/>
            </w:pPr>
            <w:r>
              <w:rPr/>
              <w:t>Изготовление и установка унифицированных информационных указателей, изготовление и размещение баннеров в местах туристического пока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; Главы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4"/>
                <w:szCs w:val="24"/>
              </w:rPr>
              <w:t>Приведение в соответствие российским стандартам информационных знаков, повышение уровня доступности местных достопримечательностей для турист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уристических маршрутов и их внедрение с туроператорами РБ и заинтересованными лицами  Джиди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; Главы 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инансирование за счёт основной деятель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sz w:val="24"/>
                <w:szCs w:val="24"/>
              </w:rPr>
              <w:t>Увеличение туристских прибы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объектов туристского показа для маломобильных групп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инансирование за счёт основной деятель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 с предпринимателями, осуществляющих предоставление услуг в туристической отрасли, проведение рейдов, составление актов обслед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мониторинга инвестиционных проектов, направленных на строительство (реконструкцию) объектов туристской инфраструк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both"/>
              <w:rPr/>
            </w:pPr>
            <w:r>
              <w:rPr>
                <w:sz w:val="24"/>
                <w:szCs w:val="24"/>
              </w:rPr>
              <w:t xml:space="preserve">Отдел по экономическому развитию; </w:t>
            </w:r>
          </w:p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both"/>
              <w:rPr/>
            </w:pPr>
            <w:r>
              <w:rPr>
                <w:sz w:val="24"/>
                <w:szCs w:val="24"/>
              </w:rPr>
              <w:t>ОЖКХ АСТЭДХ;</w:t>
            </w:r>
          </w:p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ИО;   Организации сферы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инансирование за счёт основной деятель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вестиций создание новых и временных рабочих мест в отрасл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3. Организация и проведение мероприятий в сфере туризма на муниципальном уровне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/>
            </w:pPr>
            <w:r>
              <w:rPr>
                <w:sz w:val="24"/>
                <w:szCs w:val="24"/>
              </w:rPr>
              <w:t>Проведение инфотуров, пресс-туров и ознакомительных экскурсий по туристическим маршрутам Джидинского района («Семь чудес Джидинского района», «Этнопоселение «Улзар», «Пешеходный маршрут на источник «Кит-Кит», «Пешеходный маршрут на источник Гэгэтуй») для продвижения туристического продукта на территории Джиди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; Главы СП; Управление культур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ёт основной деятель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туроператорами и турагентами Республики, заключение соглашений о взаимодействии и продвижении турпродукта Селенгин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рганизация мероприятий по развитию детского туризма и краеведения в образовательных учреждениях Джиди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инансирование за счёт основной деятель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утреннего детского туризм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6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отдыха и территорий, прилегающих к местам туристического пока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 Главы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ивлекательности мест массового отдыха, улучшение уровня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>
                <w:b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экологических и туристических троп, находящихся в границах Джиди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 Главы 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</w:tabs>
              <w:snapToGrid w:val="false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6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284" w:right="-456"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- О ЖКХ АСТЭДХ- Отдел ЖКХ, архитектуры, строительства, транспорта, энергетики и дорожного хозяйства</w:t>
      </w:r>
    </w:p>
    <w:p>
      <w:pPr>
        <w:pStyle w:val="ConsPlusNormal"/>
        <w:widowControl/>
        <w:ind w:left="284" w:right="-456"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-КЗИО -Комитет земельных и имущественных отношений Администрации МО «Джидинский район»;</w:t>
      </w:r>
    </w:p>
    <w:p>
      <w:pPr>
        <w:pStyle w:val="ConsPlusNormal"/>
        <w:widowControl/>
        <w:ind w:left="284" w:right="-456" w:firstLine="1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-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рограммы носят прогнозный характер и подлежат ежегодной корректировке с учетом возможностей республиканского, местного и федерального бюджета</w:t>
      </w:r>
    </w:p>
    <w:p>
      <w:pPr>
        <w:pStyle w:val="ConsPlusNormal"/>
        <w:widowControl/>
        <w:ind w:right="-456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284" w:right="241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"/>
        <w:widowControl/>
        <w:ind w:left="284" w:right="241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567" w:gutter="0" w:header="0" w:top="902" w:footer="72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61" w:hanging="115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ind w:firstLine="7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Courier New" w:hAnsi="Courier New" w:cs="Courier New"/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before="40" w:after="0"/>
      <w:jc w:val="center"/>
      <w:outlineLvl w:val="4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20"/>
      <w:jc w:val="center"/>
      <w:outlineLvl w:val="1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20"/>
      <w:jc w:val="both"/>
      <w:outlineLvl w:val="0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before="40" w:after="0"/>
      <w:jc w:val="both"/>
      <w:outlineLvl w:val="3"/>
    </w:pPr>
    <w:rPr>
      <w:sz w:val="24"/>
    </w:rPr>
  </w:style>
  <w:style w:type="paragraph" w:styleId="Style12">
    <w:name w:val="Цитата"/>
    <w:basedOn w:val="Normal"/>
    <w:qFormat/>
    <w:pPr>
      <w:spacing w:lineRule="auto" w:line="360"/>
      <w:ind w:left="180" w:right="25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b/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  <w:outlineLvl w:val="2"/>
    </w:pPr>
    <w:rPr>
      <w:color w:val="000000"/>
      <w:sz w:val="24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before="40" w:after="0"/>
      <w:ind w:firstLine="29"/>
      <w:outlineLvl w:val="5"/>
    </w:pPr>
    <w:rPr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jc w:val="both"/>
      <w:outlineLvl w:val="8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pandia.ru/text/category/turisticheskie_poezdki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2:02:00Z</dcterms:created>
  <dc:creator>-</dc:creator>
  <dc:description/>
  <cp:keywords/>
  <dc:language>en-US</dc:language>
  <cp:lastModifiedBy>Admin</cp:lastModifiedBy>
  <cp:lastPrinted>2022-03-02T16:03:00Z</cp:lastPrinted>
  <dcterms:modified xsi:type="dcterms:W3CDTF">2022-03-02T08:06:00Z</dcterms:modified>
  <cp:revision>11</cp:revision>
  <dc:subject/>
  <dc:title>Муниципальное образование «Северо-Байкальский район» Республики Бурятия</dc:title>
</cp:coreProperties>
</file>