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949960" cy="10826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175" cy="984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7" r="-2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175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85.25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175" cy="984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7" r="-2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175" cy="98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635</wp:posOffset>
                </wp:positionV>
                <wp:extent cx="22860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Буряад Республик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«Зэдын аймаг» гэ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э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муницыпаль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байгууламжын захирга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0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Буряад Республикы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«Зэдын аймаг» гэ</w:t>
                      </w:r>
                      <w:r>
                        <w:rPr>
                          <w:b/>
                          <w:color w:val="0000FF"/>
                          <w:sz w:val="28"/>
                          <w:lang w:val="en-US"/>
                        </w:rPr>
                        <w:t>h</w:t>
                      </w:r>
                      <w:r>
                        <w:rPr>
                          <w:b/>
                          <w:color w:val="0000FF"/>
                          <w:sz w:val="28"/>
                        </w:rPr>
                        <w:t>э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муницыпаль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байгууламжын захирга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5775</wp:posOffset>
                </wp:positionH>
                <wp:positionV relativeFrom="paragraph">
                  <wp:posOffset>635</wp:posOffset>
                </wp:positionV>
                <wp:extent cx="2628900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Республика Бур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Муниципальное образование «Джидин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0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Республика Буря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Муниципальное образование «Джиди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59690</wp:posOffset>
                </wp:positionV>
                <wp:extent cx="617220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4.7pt" to="468.1pt,4.7pt" stroked="t" o:allowincell="f" style="position:absolute">
                <v:stroke color="yellow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спублика Бурятия, Джидинский район, с. Петропавловка, ул. Терешковой, 8. тел. 8-30134-41420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НН 0304002842     </w:t>
      </w:r>
      <w:r>
        <w:rPr>
          <w:color w:val="000000"/>
          <w:sz w:val="22"/>
          <w:szCs w:val="22"/>
          <w:lang w:val="en-US"/>
        </w:rPr>
        <w:t>admdzd</w:t>
      </w:r>
      <w:r>
        <w:rPr>
          <w:color w:val="000000"/>
          <w:sz w:val="22"/>
          <w:szCs w:val="22"/>
        </w:rPr>
        <w:t xml:space="preserve"> @</w:t>
      </w:r>
      <w:r>
        <w:rPr>
          <w:color w:val="000000"/>
          <w:sz w:val="22"/>
          <w:szCs w:val="22"/>
          <w:lang w:val="en-US"/>
        </w:rPr>
        <w:t>icm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buryatia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73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Петропавловка                                №___                         «___»__________ 2019 г.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адресной программы </w:t>
      </w:r>
      <w:r>
        <w:rPr>
          <w:b/>
          <w:bCs/>
          <w:sz w:val="28"/>
          <w:szCs w:val="28"/>
          <w:lang w:eastAsia="en-US"/>
        </w:rPr>
        <w:t>по переселению граждан из аварийного жилищного фонда на территории Джидинского района, признанного до 1 января 2017 года, на период 2019-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 соответствии с требованиями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ого закона от 21.07.2007 № 185-ФЗ "О Фонде содействия реформированию жилищно-коммунального хозяйства"</w:t>
        </w:r>
      </w:hyperlink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> 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ую адресную программу </w:t>
      </w:r>
      <w:r>
        <w:rPr>
          <w:bCs/>
          <w:sz w:val="28"/>
          <w:szCs w:val="28"/>
          <w:lang w:eastAsia="en-US"/>
        </w:rPr>
        <w:t xml:space="preserve">по переселению граждан из аварийного жилищного фонда на территории Джидинского района, признанного до 1 января 2017 года, на период 2019-2024 годов </w:t>
      </w:r>
      <w:r>
        <w:rPr>
          <w:sz w:val="28"/>
          <w:szCs w:val="28"/>
        </w:rPr>
        <w:t xml:space="preserve"> (Приложение)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.о руководителя админист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жидинский  район» </w:t>
        <w:tab/>
        <w:tab/>
        <w:tab/>
        <w:tab/>
        <w:t xml:space="preserve">       </w:t>
        <w:tab/>
        <w:tab/>
        <w:t xml:space="preserve">    Э.С. Сагалее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Алексеева Е.А  т  42-5-51</w:t>
      </w:r>
    </w:p>
    <w:p>
      <w:pPr>
        <w:pStyle w:val="Normal"/>
        <w:ind w:left="4678"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78" w:firstLine="360"/>
        <w:jc w:val="right"/>
        <w:rPr/>
      </w:pPr>
      <w:r>
        <w:rPr/>
      </w:r>
    </w:p>
    <w:p>
      <w:pPr>
        <w:pStyle w:val="Normal"/>
        <w:ind w:left="4678" w:firstLine="360"/>
        <w:jc w:val="right"/>
        <w:rPr/>
      </w:pPr>
      <w:r>
        <w:rPr/>
      </w:r>
    </w:p>
    <w:p>
      <w:pPr>
        <w:pStyle w:val="Normal"/>
        <w:ind w:left="4678" w:firstLine="360"/>
        <w:jc w:val="right"/>
        <w:rPr/>
      </w:pPr>
      <w:r>
        <w:rPr/>
      </w:r>
    </w:p>
    <w:p>
      <w:pPr>
        <w:pStyle w:val="Normal"/>
        <w:ind w:left="4678" w:firstLine="360"/>
        <w:jc w:val="right"/>
        <w:rPr/>
      </w:pPr>
      <w:r>
        <w:rPr/>
      </w:r>
    </w:p>
    <w:p>
      <w:pPr>
        <w:pStyle w:val="Normal"/>
        <w:ind w:left="4678" w:firstLine="360"/>
        <w:jc w:val="right"/>
        <w:rPr/>
      </w:pPr>
      <w:r>
        <w:rPr/>
        <w:t>Приложение</w:t>
      </w:r>
    </w:p>
    <w:p>
      <w:pPr>
        <w:pStyle w:val="Normal"/>
        <w:ind w:left="4678" w:hanging="0"/>
        <w:jc w:val="right"/>
        <w:rPr/>
      </w:pPr>
      <w:r>
        <w:rPr/>
        <w:t xml:space="preserve">к постановлению Администрации муниципального </w:t>
      </w:r>
    </w:p>
    <w:p>
      <w:pPr>
        <w:pStyle w:val="Normal"/>
        <w:ind w:left="4678" w:hanging="0"/>
        <w:jc w:val="right"/>
        <w:rPr/>
      </w:pPr>
      <w:r>
        <w:rPr/>
        <w:t xml:space="preserve"> </w:t>
      </w:r>
      <w:r>
        <w:rPr/>
        <w:t>образования «Джидинский район»</w:t>
      </w:r>
    </w:p>
    <w:p>
      <w:pPr>
        <w:pStyle w:val="Normal"/>
        <w:ind w:left="4678" w:hanging="0"/>
        <w:jc w:val="right"/>
        <w:rPr/>
      </w:pPr>
      <w:r>
        <w:rPr/>
        <w:t>от «___»  ___________2019г. № 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Муниципальная адресная программа по переселению </w:t>
      </w:r>
      <w:r>
        <w:rPr>
          <w:b/>
          <w:bCs/>
          <w:sz w:val="26"/>
          <w:szCs w:val="26"/>
          <w:lang w:eastAsia="en-US"/>
        </w:rPr>
        <w:t>граждан из аварийного жилищного фонда на территории Джидинского района, признанного до 1 января 2017 года, на период 2019-2024 годов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Паспорт программы</w:t>
      </w:r>
    </w:p>
    <w:p>
      <w:pPr>
        <w:pStyle w:val="Normal"/>
        <w:ind w:left="720" w:hanging="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80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Наименование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адресная программа </w:t>
            </w:r>
            <w:r>
              <w:rPr>
                <w:bCs/>
                <w:sz w:val="26"/>
                <w:szCs w:val="26"/>
                <w:lang w:eastAsia="en-US"/>
              </w:rPr>
              <w:t>по переселению граждан из аварийного жилищного фонда на территории Джидинского  района, признанного до 1 января 2017 года, на период 2019-2024 годов (далее - Программ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.07.2007 г. № 185-ФЗ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чик 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муниципального образования «Джидинский  район»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Джидинский  район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КХ, архитектуры, строительства, транспорта администрации МО «Джидинский район»;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имущественных и земельных отношений Джидинского райо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и задачи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Основные цели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- обеспечение устойчивого сокращения непригодного для проживания жилищного фонда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- обеспечение жилищных прав граждан, проживающих по договорам социального найма в домах, признанных в установленном порядке аварийными и подлежащими снос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- обеспечение жилищных прав собственников жилых помещений при расселении  аварийных жилых домов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- повышение качества реформирования жилищно-коммунального хозяйств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Основные задачи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- создание механизмов переселения граждан из непригодного для проживания жилищного фонда, обеспечивающих соблюдение их жизненных прав, установленных законодательством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- формирование и реализация финансовых ресурсов для обеспечения переселения граждан из жилых помещений аварийного жилищного фонда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- формирование жилищного фонда, необходимого для переселения граждан из жилых помещений аварийного жилищного фонда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-</w:t>
            </w:r>
            <w:r>
              <w:rPr>
                <w:sz w:val="26"/>
                <w:szCs w:val="26"/>
              </w:rPr>
              <w:t>реализация механизма софинансирования мероприятий по переселению граждан из аварийного жилищного фонда, проводимых с привлечением средств Фонда содействия реформированию жилищно-коммунального хозяйства (далее – Фонд), республиканского и местного  бюджет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- организация переселения граждан из аварийных многоквартирных домов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- ликвидация аварийного жилищного фон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  <w:lang w:eastAsia="en-US"/>
              </w:rPr>
              <w:t>Этапы и сроки реализации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Программа реализуется в период с 2019 года по 2021 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I этап:  2019 - 2020 гг. - срок реализации до 31.12.2020;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II этап:  2020 - 2021 гг. - срок реализации до 31.12.2021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Объемы и источники финансирования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  <w:lang w:eastAsia="en-US"/>
              </w:rPr>
              <w:t xml:space="preserve">Общий прогнозный объем финансирования Программы в 2019 - 2021 годах – 87 119 797,00 руб.,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том числе по источникам финансирования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  <w:lang w:eastAsia="en-US"/>
              </w:rPr>
              <w:t>средства Фонда содействия реформированию жилищно-коммунального хозяйства (прогнозные объемы на условиях софинансирования) –85 377 401,06 руб. (софинансирование в размере 98%);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средства республиканского бюджета Республики Бурятия –1 568 156,35 руб, (софинансирование в размере 1,8%); средства местного бюджета – 174 239,60руб. (софинансирование в размере 0,2%);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В результате реализации Программы планиру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eastAsia="en-US"/>
              </w:rPr>
              <w:t>- переселить 160 чел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- ликвидировать 3 444,1 кв. м аварийного жилищного фон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, осуществляющие контроль  за реализацие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троительства и модернизации жилищно-коммунального комплекса Республики Бурят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Программа разработана в целях реализации Федерального </w:t>
      </w:r>
      <w:hyperlink r:id="rId5">
        <w:r>
          <w:rPr>
            <w:rStyle w:val="InternetLink"/>
            <w:bCs/>
            <w:sz w:val="26"/>
            <w:szCs w:val="26"/>
            <w:lang w:eastAsia="en-US"/>
          </w:rPr>
          <w:t>закона</w:t>
        </w:r>
      </w:hyperlink>
      <w:r>
        <w:rPr>
          <w:bCs/>
          <w:sz w:val="26"/>
          <w:szCs w:val="26"/>
          <w:lang w:eastAsia="en-US"/>
        </w:rPr>
        <w:t xml:space="preserve"> от 21.07.2007 № 185-ФЗ «О Фонде содействия реформированию жилищно-коммунального хозяйства» (далее - Федеральный закон № 185-ФЗ), </w:t>
      </w:r>
      <w:hyperlink r:id="rId6">
        <w:r>
          <w:rPr>
            <w:rStyle w:val="InternetLink"/>
            <w:bCs/>
            <w:sz w:val="26"/>
            <w:szCs w:val="26"/>
            <w:lang w:eastAsia="en-US"/>
          </w:rPr>
          <w:t>Указа</w:t>
        </w:r>
      </w:hyperlink>
      <w:r>
        <w:rPr>
          <w:bCs/>
          <w:sz w:val="26"/>
          <w:szCs w:val="26"/>
          <w:lang w:eastAsia="en-US"/>
        </w:rPr>
        <w:t xml:space="preserve">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>Объектом рассмотрения Программы является аварийный жилищный фонд - совокупность жилых помещений многоквартирных домов, признанных до 1 января 2017 года аварийными и подлежащими сносу в связи с физическим износом в процессе их эксплуат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>Предметом регулирования Программы является комплекс экономических, правовых и иных отношений, возникающих в процессе создания благоприятных условий проживания граждан путем их переселения из аварийного жилищного фонд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Сфера действия Программы - жилищно-коммунальный комплекс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>На территории сельского  поселения «Петропавловское» в Джидинском районе имеются  многоквартирные дома, признанные до 1 января 2017 года в установленном порядке аварийными и подлежащими сносу в связи с физическим износом в процессе их эксплуат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Переселение граждан из аварийного жилищного фонда осуществляется в соответствии с жилищным законодательством Российской Федерации и </w:t>
      </w:r>
      <w:hyperlink r:id="rId7">
        <w:r>
          <w:rPr>
            <w:rStyle w:val="InternetLink"/>
            <w:bCs/>
            <w:color w:val="0000FF"/>
            <w:sz w:val="26"/>
            <w:szCs w:val="26"/>
            <w:lang w:eastAsia="en-US"/>
          </w:rPr>
          <w:t>статьей 16</w:t>
        </w:r>
      </w:hyperlink>
      <w:r>
        <w:rPr>
          <w:bCs/>
          <w:sz w:val="26"/>
          <w:szCs w:val="26"/>
          <w:lang w:eastAsia="en-US"/>
        </w:rPr>
        <w:t xml:space="preserve"> Федерального закона № 185-ФЗ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В качестве способов переселения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>а) участие в строительстве нового жилья для его последующего предоставления гражданам, выселяемым из жилых помещений, расположенных в признанных аварийными многоквартирных домах, занимаемых по договорам социального найма, и для мены с частными собственникам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>б) приобретение жилых помещений на первичном либо вторичном рынке жилья для предоставления гражданам, выселяемым из расположенных в признанных аварийными многоквартирных домах жилых помещений, занимаемых по договорам социального найма, и для мены с частными собственникам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в) выплата частным собственникам жилых помещений возмещения за изымаемое жилое помещение, выплачиваемого в соответствии со </w:t>
      </w:r>
      <w:hyperlink r:id="rId8">
        <w:r>
          <w:rPr>
            <w:rStyle w:val="InternetLink"/>
            <w:bCs/>
            <w:color w:val="0000FF"/>
            <w:sz w:val="26"/>
            <w:szCs w:val="26"/>
            <w:lang w:eastAsia="en-US"/>
          </w:rPr>
          <w:t>статьей 32</w:t>
        </w:r>
      </w:hyperlink>
      <w:r>
        <w:rPr>
          <w:bCs/>
          <w:sz w:val="26"/>
          <w:szCs w:val="26"/>
          <w:lang w:eastAsia="en-US"/>
        </w:rPr>
        <w:t xml:space="preserve"> Жилищ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  <w:lang w:eastAsia="en-US"/>
        </w:rPr>
        <w:t>Учтены пожелания граждан, в соответствии  с приказом Минстроя России от 31.01.2019 №65/пр. на выкуп жилых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Нормативная правовая база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1) Жилищный </w:t>
      </w:r>
      <w:hyperlink r:id="rId9">
        <w:r>
          <w:rPr>
            <w:rStyle w:val="InternetLink"/>
            <w:bCs/>
            <w:color w:val="0000FF"/>
            <w:sz w:val="26"/>
            <w:szCs w:val="26"/>
            <w:lang w:eastAsia="en-US"/>
          </w:rPr>
          <w:t>кодекс</w:t>
        </w:r>
      </w:hyperlink>
      <w:r>
        <w:rPr>
          <w:bCs/>
          <w:sz w:val="26"/>
          <w:szCs w:val="26"/>
          <w:lang w:eastAsia="en-US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2) Федеральный </w:t>
      </w:r>
      <w:hyperlink r:id="rId10">
        <w:r>
          <w:rPr>
            <w:rStyle w:val="InternetLink"/>
            <w:bCs/>
            <w:color w:val="0000FF"/>
            <w:sz w:val="26"/>
            <w:szCs w:val="26"/>
            <w:lang w:eastAsia="en-US"/>
          </w:rPr>
          <w:t>закон</w:t>
        </w:r>
      </w:hyperlink>
      <w:r>
        <w:rPr>
          <w:bCs/>
          <w:sz w:val="26"/>
          <w:szCs w:val="26"/>
          <w:lang w:eastAsia="en-US"/>
        </w:rPr>
        <w:t xml:space="preserve"> от 29.07.1998 № 135-ФЗ «Об оценочной деятельност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3) Федеральный </w:t>
      </w:r>
      <w:hyperlink r:id="rId11">
        <w:r>
          <w:rPr>
            <w:rStyle w:val="InternetLink"/>
            <w:bCs/>
            <w:color w:val="0000FF"/>
            <w:sz w:val="26"/>
            <w:szCs w:val="26"/>
            <w:lang w:eastAsia="en-US"/>
          </w:rPr>
          <w:t>закон</w:t>
        </w:r>
      </w:hyperlink>
      <w:r>
        <w:rPr>
          <w:bCs/>
          <w:sz w:val="26"/>
          <w:szCs w:val="26"/>
          <w:lang w:eastAsia="en-US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4) Федеральный </w:t>
      </w:r>
      <w:hyperlink r:id="rId12">
        <w:r>
          <w:rPr>
            <w:rStyle w:val="InternetLink"/>
            <w:bCs/>
            <w:color w:val="0000FF"/>
            <w:sz w:val="26"/>
            <w:szCs w:val="26"/>
            <w:lang w:eastAsia="en-US"/>
          </w:rPr>
          <w:t>закон</w:t>
        </w:r>
      </w:hyperlink>
      <w:r>
        <w:rPr>
          <w:bCs/>
          <w:sz w:val="26"/>
          <w:szCs w:val="26"/>
          <w:lang w:eastAsia="en-US"/>
        </w:rPr>
        <w:t xml:space="preserve"> от 21.07.2007 № 185-ФЗ «О Фонде содействия реформированию жилищно-коммунального хозяйства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5) </w:t>
      </w:r>
      <w:hyperlink r:id="rId13">
        <w:r>
          <w:rPr>
            <w:rStyle w:val="InternetLink"/>
            <w:bCs/>
            <w:color w:val="0000FF"/>
            <w:sz w:val="26"/>
            <w:szCs w:val="26"/>
            <w:lang w:eastAsia="en-US"/>
          </w:rPr>
          <w:t>приказ</w:t>
        </w:r>
      </w:hyperlink>
      <w:r>
        <w:rPr>
          <w:bCs/>
          <w:sz w:val="26"/>
          <w:szCs w:val="26"/>
          <w:lang w:eastAsia="en-US"/>
        </w:rPr>
        <w:t xml:space="preserve"> Минстроя России от 19.12.2018 № 822/пр «О показателях средней рыночной стоимости одного квадратного метра общей площади жилого помещения по субъектам Российской Федерации на I квартал 2019 года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6) Методические </w:t>
      </w:r>
      <w:hyperlink r:id="rId14">
        <w:r>
          <w:rPr>
            <w:rStyle w:val="InternetLink"/>
            <w:bCs/>
            <w:color w:val="0000FF"/>
            <w:sz w:val="26"/>
            <w:szCs w:val="26"/>
            <w:lang w:eastAsia="en-US"/>
          </w:rPr>
          <w:t>рекомендации</w:t>
        </w:r>
      </w:hyperlink>
      <w:r>
        <w:rPr>
          <w:bCs/>
          <w:sz w:val="26"/>
          <w:szCs w:val="26"/>
          <w:lang w:eastAsia="en-US"/>
        </w:rPr>
        <w:t xml:space="preserve"> по разработке региональной адресной программы по переселению граждан из аварийного жилищного фонда, признанного таковым до 1 января 2017 года, утвержденные приказом Министерства строительства и жилищно-коммунального хозяйства Российской Федерации от 31.01.2019 № 65/пр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7) </w:t>
      </w:r>
      <w:hyperlink r:id="rId15">
        <w:r>
          <w:rPr>
            <w:rStyle w:val="InternetLink"/>
            <w:bCs/>
            <w:color w:val="0000FF"/>
            <w:sz w:val="26"/>
            <w:szCs w:val="26"/>
            <w:lang w:eastAsia="en-US"/>
          </w:rPr>
          <w:t>Закон</w:t>
        </w:r>
      </w:hyperlink>
      <w:r>
        <w:rPr>
          <w:bCs/>
          <w:sz w:val="26"/>
          <w:szCs w:val="26"/>
          <w:lang w:eastAsia="en-US"/>
        </w:rPr>
        <w:t xml:space="preserve"> Республики Бурятия от 13.12.2018 № 252-VI «О республиканском бюджете на 2019 год и плановый период 2020 и 2021 годов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, направляемые на переселение граждан из аварийных жилых домов, имеют целевое назначение и не могут быть использованы на иные цели. Финансовое обеспечение Программы осуществляется за сче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Фонда в размере утвержденного для Республики Бурятия лимита, в форме безвозмездных  перечислений из Фон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в форме субсидий муниципальным образованиям – участникам Программ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естного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субсидий осуществляется в установленном законодательством порядке.</w:t>
      </w:r>
    </w:p>
    <w:p>
      <w:pPr>
        <w:pStyle w:val="ConsPlusNormal"/>
        <w:widowControl/>
        <w:spacing w:lineRule="auto" w:line="276"/>
        <w:ind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. Содержание проблемы и обоснование её реш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граммными методами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sz w:val="26"/>
          <w:szCs w:val="26"/>
        </w:rPr>
        <w:t>Ликвидация аварийного жилищного фонда является одной из социальных задач. Жилое помещение, находящееся в аварийном состоянии, угрожает безопасности и здоровью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0" w:name="l21"/>
      <w:bookmarkEnd w:id="0"/>
      <w:r>
        <w:rPr>
          <w:sz w:val="26"/>
          <w:szCs w:val="26"/>
        </w:rPr>
        <w:t>Отнесение многоквартирных жилых домов (жилых помещений) к непригодным для  проживания производится межведомственной комиссией муниципального образования поселений, в соответствии с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01.01.2017 года аварийный жилищный фонд в Джидинском  районе  составил  </w:t>
      </w:r>
      <w:r>
        <w:rPr>
          <w:bCs/>
          <w:sz w:val="26"/>
          <w:szCs w:val="26"/>
          <w:lang w:eastAsia="en-US"/>
        </w:rPr>
        <w:t>3 235,1 кв. м.,</w:t>
      </w:r>
      <w:r>
        <w:rPr>
          <w:sz w:val="26"/>
          <w:szCs w:val="26"/>
        </w:rPr>
        <w:t xml:space="preserve"> в котором проживает </w:t>
      </w:r>
      <w:r>
        <w:rPr>
          <w:color w:val="000000"/>
          <w:sz w:val="26"/>
          <w:szCs w:val="26"/>
        </w:rPr>
        <w:t xml:space="preserve">146 человек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color w:val="000000"/>
          <w:sz w:val="26"/>
          <w:szCs w:val="26"/>
        </w:rPr>
        <w:t>С учетом ликвидации</w:t>
      </w:r>
      <w:r>
        <w:rPr>
          <w:sz w:val="26"/>
          <w:szCs w:val="26"/>
        </w:rPr>
        <w:t xml:space="preserve"> части аварийного жилого фонда на территории муниципального образования сельское поселение «Петропавловское» Джидинского  района по Республиканской адресной программе </w:t>
      </w:r>
      <w:r>
        <w:rPr>
          <w:bCs/>
          <w:sz w:val="26"/>
          <w:szCs w:val="26"/>
        </w:rPr>
        <w:t xml:space="preserve">«Переселение граждан из аварийного жилищного фонда в Республике Бурятия в 2013-2014 гг.» при финансовой  поддержке Фонда и софинансирования из республиканского и местного бюджетов,  количество аварийного жилищного фонда частично было ликвидировано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6"/>
          <w:szCs w:val="26"/>
        </w:rPr>
        <w:t>Сведения об общей площади аварийного жилищного фонда в Джидинском  районе по состоянию на 01.01.2017 года приведены в Таблице № 1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ичие аварийного жилищного фонда в Джидинском  районе и количество граждан, проживающих в нем, по состоянию на 01.01.2017 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2977"/>
        <w:gridCol w:w="2852"/>
      </w:tblGrid>
      <w:tr>
        <w:trPr>
          <w:trHeight w:val="930" w:hRule="atLeast"/>
        </w:trPr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  <w:r>
              <w:rPr/>
              <w:t>Наименование посел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ая площадь жилых помещений в аварийных  многоквартирных домах, тыс. кв. м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граждан, проживающих в аварийном жилищном фонде, чел.</w:t>
            </w:r>
          </w:p>
        </w:tc>
      </w:tr>
      <w:tr>
        <w:trPr>
          <w:trHeight w:val="414" w:hRule="atLeast"/>
        </w:trPr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6"/>
              <w:rPr/>
            </w:pPr>
            <w:r>
              <w:rPr/>
              <w:t>МО сельское поселение  «Петропавловско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3 444,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20"/>
        <w:outlineLvl w:val="1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. Сроки реализации Программы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ая Программа рассчитана в два этапа :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этап: 2019-2020 годы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: 2020-2021 годы.</w:t>
      </w:r>
    </w:p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6. Критерии очередности участия в Програм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муниципальных образова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hyperlink r:id="rId16">
        <w:r>
          <w:rPr>
            <w:rStyle w:val="InternetLink"/>
            <w:bCs/>
            <w:color w:val="0000FF"/>
            <w:sz w:val="26"/>
            <w:szCs w:val="26"/>
            <w:lang w:eastAsia="en-US"/>
          </w:rPr>
          <w:t>Перечень</w:t>
        </w:r>
      </w:hyperlink>
      <w:r>
        <w:rPr>
          <w:bCs/>
          <w:sz w:val="26"/>
          <w:szCs w:val="26"/>
          <w:lang w:eastAsia="en-US"/>
        </w:rPr>
        <w:t xml:space="preserve"> многоквартирных домов, признанных аварийными до 1 января 2017 года на территории Джидинского  района, представлен в приложении № 2 к Программе. Данный перечень формируется исходя из </w:t>
      </w:r>
      <w:r>
        <w:rPr>
          <w:sz w:val="26"/>
          <w:szCs w:val="26"/>
        </w:rPr>
        <w:t xml:space="preserve">сведений, внесенных муниципальными образованиями в автоматизированную информационную систему «Реформа ЖКХ» 2,0 по адресу в сети Интернет: </w:t>
      </w:r>
      <w:hyperlink r:id="rId17">
        <w:r>
          <w:rPr>
            <w:rStyle w:val="InternetLink"/>
            <w:sz w:val="26"/>
            <w:szCs w:val="26"/>
          </w:rPr>
          <w:t>https://ais.reformagkh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В перечне аварийных многоквартирных домов указывается планируемая дата окончания переселения граждан из каждого многоквартирного дома, включенного в данный переч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Планируемая дата окончания переселения граждан из каждого многоквартирного дома, указанного в </w:t>
      </w:r>
      <w:hyperlink r:id="rId18">
        <w:r>
          <w:rPr>
            <w:rStyle w:val="InternetLink"/>
            <w:color w:val="0000FF"/>
            <w:sz w:val="26"/>
            <w:szCs w:val="26"/>
            <w:lang w:eastAsia="en-US"/>
          </w:rPr>
          <w:t xml:space="preserve">приложении </w:t>
        </w:r>
      </w:hyperlink>
      <w:r>
        <w:rPr>
          <w:sz w:val="26"/>
          <w:szCs w:val="26"/>
          <w:lang w:eastAsia="en-US"/>
        </w:rPr>
        <w:t>№ 2 к Программе, определена с учетом срока реализации этапов Программы, исходя из совокупной оценки следующих данны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1) планируемых </w:t>
      </w:r>
      <w:hyperlink r:id="rId19">
        <w:r>
          <w:rPr>
            <w:rStyle w:val="InternetLink"/>
            <w:color w:val="0000FF"/>
            <w:sz w:val="26"/>
            <w:szCs w:val="26"/>
            <w:lang w:eastAsia="en-US"/>
          </w:rPr>
          <w:t>показателей</w:t>
        </w:r>
      </w:hyperlink>
      <w:r>
        <w:rPr>
          <w:sz w:val="26"/>
          <w:szCs w:val="26"/>
          <w:lang w:eastAsia="en-US"/>
        </w:rPr>
        <w:t xml:space="preserve"> выполнения мероприятий каждого из этапов Программы, указанных в приложении № 3 к Программ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) объема финансирования мероприятий каждого из этапов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3) готовности муниципального образования - участника Программы в полном объеме обеспечить переселение граждан из соответствующих аварийных многоквартирных домов в рамках конкретного этапа Программы (определена исходя из факта наличия (отсутствия) возможности приобретения жилых помещений в сданных в эксплуатацию многоквартирных домах на первичном и (или) вторичном рынках, наличия (отсутствия) свободных жилых помещений муниципального жилищного фонда, строящихся многоквартирных домов, обеспеченных инженерной инфраструктурой земельных участков с разрешенным использованием для строительства многоквартирных домов, заключенных договоров о развитии застроенных территорий)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) даты признания многоквартирного дома аварийны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) наличия вступившего в законную силу решения суда о переселении граждан из такого многоквартирного до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Планируемая дата окончания переселения граждан из каждого многоквартирного дома, указанного в </w:t>
      </w:r>
      <w:hyperlink r:id="rId20">
        <w:r>
          <w:rPr>
            <w:rStyle w:val="InternetLink"/>
            <w:color w:val="0000FF"/>
            <w:sz w:val="26"/>
            <w:szCs w:val="26"/>
            <w:lang w:eastAsia="en-US"/>
          </w:rPr>
          <w:t xml:space="preserve">приложении </w:t>
        </w:r>
      </w:hyperlink>
      <w:r>
        <w:rPr>
          <w:sz w:val="26"/>
          <w:szCs w:val="26"/>
          <w:lang w:eastAsia="en-US"/>
        </w:rPr>
        <w:t>№ 2 к Программе, определена с учетом необходимости использования в полном объеме финансирования, предусмотренного на реализацию мероприятий соответствующего этапа Программы, а также необходимости переселения граждан из всех жилых помещений в конкретном аварийном многоквартирном доме в течение срока реализации данного этапа Программы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7. План-график реализации 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План-график реализации Программы представлен в </w:t>
      </w:r>
      <w:hyperlink r:id="rId21">
        <w:r>
          <w:rPr>
            <w:rStyle w:val="InternetLink"/>
            <w:bCs/>
            <w:color w:val="0000FF"/>
            <w:sz w:val="26"/>
            <w:szCs w:val="26"/>
            <w:lang w:eastAsia="en-US"/>
          </w:rPr>
          <w:t>приложении № 3</w:t>
        </w:r>
      </w:hyperlink>
      <w:r>
        <w:rPr>
          <w:bCs/>
          <w:sz w:val="26"/>
          <w:szCs w:val="26"/>
          <w:lang w:eastAsia="en-US"/>
        </w:rPr>
        <w:t xml:space="preserve"> к Программе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8. Порядок определения размера возмещения за изымаемое жилое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помещение, порядок уплаты гражданами части стоимост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приобретаемых жилых помещений в случае, если размер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6"/>
          <w:szCs w:val="26"/>
          <w:lang w:eastAsia="en-US"/>
        </w:rPr>
        <w:t>возмещения за изымаемое жилое помещение ниже стоимост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планируемого к предоставлению жилого помещ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Программа переселения предусматривает выплату лицам, в чьей собственности находятся жилые помещения, входящие в аварийный жилищный фонд, возмещения за жилое помещение в соответствии со </w:t>
      </w:r>
      <w:hyperlink r:id="rId22">
        <w:r>
          <w:rPr>
            <w:rStyle w:val="InternetLink"/>
            <w:bCs/>
            <w:color w:val="0000FF"/>
            <w:sz w:val="26"/>
            <w:szCs w:val="26"/>
            <w:lang w:eastAsia="en-US"/>
          </w:rPr>
          <w:t>статьей 32</w:t>
        </w:r>
      </w:hyperlink>
      <w:r>
        <w:rPr>
          <w:bCs/>
          <w:sz w:val="26"/>
          <w:szCs w:val="26"/>
          <w:lang w:eastAsia="en-US"/>
        </w:rPr>
        <w:t xml:space="preserve"> Жилищного кодекса Российской Федерации. Следует учесть, что при определении возмещения за жилое помещение определяется рыночная стоимость объекта недвижимости в разрезе муниципального образования, где располагается данный объек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При возникновении спора о размере возмещения за жилое помещение рыночная стоимость жилого помещения устанавливается по правилам, предусмотренным Федеральным </w:t>
      </w:r>
      <w:hyperlink r:id="rId23">
        <w:r>
          <w:rPr>
            <w:rStyle w:val="InternetLink"/>
            <w:bCs/>
            <w:color w:val="0000FF"/>
            <w:sz w:val="26"/>
            <w:szCs w:val="26"/>
            <w:lang w:eastAsia="en-US"/>
          </w:rPr>
          <w:t>законом</w:t>
        </w:r>
      </w:hyperlink>
      <w:r>
        <w:rPr>
          <w:bCs/>
          <w:sz w:val="26"/>
          <w:szCs w:val="26"/>
          <w:lang w:eastAsia="en-US"/>
        </w:rPr>
        <w:t xml:space="preserve"> от 29.07.1998 № 135-ФЗ «Об оценочной деятельности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>В случае если собственник изъявил желание в приобретении помещения площадью больше площади, планируемой к приобретению, собственнику необходимо обратиться в Администрацию муниципального образования «Джидинский район» с письменным заявлением о готовности доплаты за дополнительную приобретаемую площад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>По результатам рассмотрения данного заявления орган местного самоуправления готовит проект соглашения об увеличении приобретаемой площади жилого помещения с учетом средств собственников либо готовит мотивированный отказ в случае невозможности приобретения предполагаемого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>Размер такой доплаты и условия осуществления собственником изымаемого жилого помещения доплаты за предоставляемое жилое помещение прописываются в соглашении об изъятии недвижимости для государственных или муниципальных нужд между муниципальным образованием и данным собственник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>Размер доплаты разницы в стоимости жилых помещений, изымаемого и планируемого к предоставлению, определяется как разница рыночной стоимости жилого помещения, планируемого к предоставлению, и общего имущества в многоквартирном доме с учетом его доли в праве общей собственности на такое имущество и размера возмещения за изымаемое жилое помещение. Для подтверждения рыночной стоимости жилого помещения, планируемого к предоставлению, и общего имущества в многоквартирном доме с учетом его доли в праве общей собственности на такое имущество к соглашению прикладывается отчет об оценке рыночной стоимости объекта недвижим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ланируемый размер возмещения за изымаемые жилые помещения представлен в </w:t>
      </w:r>
      <w:hyperlink r:id="rId24">
        <w:r>
          <w:rPr>
            <w:rStyle w:val="InternetLink"/>
            <w:color w:val="0000FF"/>
            <w:sz w:val="26"/>
            <w:szCs w:val="26"/>
            <w:lang w:eastAsia="en-US"/>
          </w:rPr>
          <w:t>приложении № 3</w:t>
        </w:r>
      </w:hyperlink>
      <w:r>
        <w:rPr>
          <w:sz w:val="26"/>
          <w:szCs w:val="26"/>
          <w:lang w:eastAsia="en-US"/>
        </w:rPr>
        <w:t xml:space="preserve"> к настоящей Программе, а также </w:t>
      </w:r>
      <w:r>
        <w:rPr>
          <w:sz w:val="26"/>
          <w:szCs w:val="26"/>
        </w:rPr>
        <w:t>с республиканской адресной программой по переселению граждан из АЖФ, утвержденной постановлением Правительства РБ от 05.04.2019 №170 (приложение 3)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6"/>
          <w:szCs w:val="26"/>
          <w:lang w:eastAsia="en-US"/>
        </w:rPr>
        <w:t>9. Объем и источники долевого финансирования 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rPr/>
      </w:pPr>
      <w:r>
        <w:rPr>
          <w:bCs/>
          <w:sz w:val="26"/>
          <w:szCs w:val="26"/>
          <w:lang w:eastAsia="en-US"/>
        </w:rPr>
        <w:t xml:space="preserve">Общий прогнозный объем финансирования Программы в 2019 - 2021 годах – 87 119 797,00 руб., </w:t>
      </w:r>
    </w:p>
    <w:p>
      <w:pPr>
        <w:pStyle w:val="Normal"/>
        <w:autoSpaceDE w:val="false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в том числе по источникам финансирования:</w:t>
      </w:r>
    </w:p>
    <w:p>
      <w:pPr>
        <w:pStyle w:val="Normal"/>
        <w:autoSpaceDE w:val="false"/>
        <w:rPr/>
      </w:pPr>
      <w:r>
        <w:rPr>
          <w:bCs/>
          <w:sz w:val="26"/>
          <w:szCs w:val="26"/>
          <w:lang w:eastAsia="en-US"/>
        </w:rPr>
        <w:t>средства Фонда содействия реформированию жилищно-коммунального хозяйства (прогнозные объемы на условиях софинансирования) –85 377 401,06 руб. (софинансирование в размере 98%);</w:t>
      </w:r>
    </w:p>
    <w:p>
      <w:pPr>
        <w:pStyle w:val="Normal"/>
        <w:autoSpaceDE w:val="false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средства республиканского бюджета Республики Бурятия –1 568 156,35 руб, (софинансирование в размере 1,8%); средства местного бюджета – 174 239,60руб. (софинансирование в размере 0,2%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- 2019-2020 годы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Прогнозный объем финансирования на 2019-2020 годы– </w:t>
      </w:r>
      <w:r>
        <w:rPr/>
        <w:t>21 869 100,00</w:t>
      </w:r>
      <w:r>
        <w:rPr>
          <w:bCs/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средства Фонда ЖКХ (прогнозные объемы на условиях софинансирования) – </w:t>
      </w:r>
      <w:r>
        <w:rPr/>
        <w:t>21 431 718,00</w:t>
      </w:r>
      <w:r>
        <w:rPr>
          <w:bCs/>
          <w:sz w:val="26"/>
          <w:szCs w:val="26"/>
          <w:lang w:eastAsia="en-US"/>
        </w:rPr>
        <w:t>руб. (софинансирование в размере 98%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средства республиканского бюджета Республики Бурятия – </w:t>
      </w:r>
      <w:r>
        <w:rPr/>
        <w:t xml:space="preserve">393 643,80  </w:t>
      </w:r>
      <w:r>
        <w:rPr>
          <w:bCs/>
          <w:sz w:val="26"/>
          <w:szCs w:val="26"/>
          <w:lang w:eastAsia="en-US"/>
        </w:rPr>
        <w:t xml:space="preserve">руб., (софинансирование в размере 1,8%);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средства местного бюджета –</w:t>
      </w:r>
      <w:r>
        <w:rPr/>
        <w:t>43 738,20</w:t>
      </w:r>
      <w:r>
        <w:rPr>
          <w:bCs/>
          <w:sz w:val="26"/>
          <w:szCs w:val="26"/>
          <w:lang w:eastAsia="en-US"/>
        </w:rPr>
        <w:t>, руб. (софинансирование в размере 0,2%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6"/>
          <w:szCs w:val="26"/>
          <w:lang w:eastAsia="en-US"/>
        </w:rPr>
        <w:t>- 2020-2021 год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Прогнозный объем финансирования на 2020 – 2021 годы– </w:t>
      </w:r>
      <w:r>
        <w:rPr/>
        <w:t>63 932 017,10</w:t>
      </w:r>
      <w:r>
        <w:rPr>
          <w:bCs/>
          <w:sz w:val="26"/>
          <w:szCs w:val="26"/>
          <w:lang w:eastAsia="en-US"/>
        </w:rPr>
        <w:t>руб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>средства Фонда ЖКХ (прогнозные объемы на условиях софинансирования) –</w:t>
      </w:r>
      <w:r>
        <w:rPr/>
        <w:t xml:space="preserve">62 653 376,76 </w:t>
      </w:r>
      <w:r>
        <w:rPr>
          <w:bCs/>
          <w:sz w:val="26"/>
          <w:szCs w:val="26"/>
          <w:lang w:eastAsia="en-US"/>
        </w:rPr>
        <w:t>руб. (софинансирование в размере 98%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средства республиканского бюджета Республики Бурятия – </w:t>
      </w:r>
      <w:r>
        <w:rPr/>
        <w:t xml:space="preserve">1 150 776,31 </w:t>
      </w:r>
      <w:r>
        <w:rPr>
          <w:bCs/>
          <w:sz w:val="26"/>
          <w:szCs w:val="26"/>
          <w:lang w:eastAsia="en-US"/>
        </w:rPr>
        <w:t xml:space="preserve">руб., (софинансирование в размере 1,9%); 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средства местного бюджета –</w:t>
      </w:r>
      <w:r>
        <w:rPr/>
        <w:t>127 864,03</w:t>
      </w:r>
      <w:r>
        <w:rPr>
          <w:bCs/>
          <w:sz w:val="26"/>
          <w:szCs w:val="26"/>
          <w:lang w:eastAsia="en-US"/>
        </w:rPr>
        <w:t>руб. (софинансирование в размере 0,1%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Основные мероприятия Программы с разбивкой приведены в </w:t>
      </w:r>
      <w:hyperlink r:id="rId25">
        <w:r>
          <w:rPr>
            <w:rStyle w:val="InternetLink"/>
            <w:bCs/>
            <w:color w:val="0000FF"/>
            <w:sz w:val="26"/>
            <w:szCs w:val="26"/>
            <w:lang w:eastAsia="en-US"/>
          </w:rPr>
          <w:t>приложении № 4</w:t>
        </w:r>
      </w:hyperlink>
      <w:r>
        <w:rPr>
          <w:bCs/>
          <w:sz w:val="26"/>
          <w:szCs w:val="26"/>
          <w:lang w:eastAsia="en-US"/>
        </w:rPr>
        <w:t xml:space="preserve">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образования – участники Программы разрабатывают и утверждают нормативно – правовые акты о муниципальном бюджете на очередной финансовый год и плановый период, предусматривающие софинансирование Программы муниципальным образованием - участником Программы, и направляют выписку из данного нормативно – правового акта в Минстрой Р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После утверждения </w:t>
      </w:r>
      <w:r>
        <w:rPr>
          <w:sz w:val="26"/>
          <w:szCs w:val="26"/>
        </w:rPr>
        <w:t>нормативно – правового акта о муниципальном бюджете на очередной финансовый год и плановый период, предусматривающего софинансирование Программы МО «Джидинский район» направляет выписку из данного нормативно – правового акта в Минстрой РБ в сроки, установленные в региональном проекте «Обеспечение устойчивого сокращения непригодного для проживания жилищного фон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6"/>
          <w:szCs w:val="26"/>
          <w:lang w:eastAsia="en-US"/>
        </w:rPr>
        <w:t>10. Планируемые показатели выполнения 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Критериями эффективности реализации Программы являются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- количество граждан, переселенных из аварийного жилищного фонда;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- </w:t>
      </w:r>
      <w:r>
        <w:rPr>
          <w:bCs/>
          <w:i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  <w:lang w:eastAsia="en-US"/>
        </w:rPr>
        <w:t>по снижению кв.м. аварийного жиль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Ожидаемые результаты реализации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>1) переселение 137 чел., проживающих в аварийном жилищном фонде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>по I этапу: 2019 - 2020 гг. - 64 чел.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по II этапу: 2020-2022  –74 чел.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>2) ликвидация аварийного жилищного фонда общей площадью 3 444,1кв. м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>по I этапу: 2019 - 2020 гг. –1 104,5 кв. м;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о II этапу: 2020 - 2021гг. – 2 339,6  кв. м</w:t>
      </w:r>
      <w:r>
        <w:rPr>
          <w:bCs/>
          <w:i/>
          <w:sz w:val="26"/>
          <w:szCs w:val="26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 xml:space="preserve">Планируемые </w:t>
      </w:r>
      <w:hyperlink r:id="rId26">
        <w:r>
          <w:rPr>
            <w:rStyle w:val="InternetLink"/>
            <w:bCs/>
            <w:color w:val="0000FF"/>
            <w:sz w:val="26"/>
            <w:szCs w:val="26"/>
            <w:lang w:eastAsia="en-US"/>
          </w:rPr>
          <w:t>показатели</w:t>
        </w:r>
      </w:hyperlink>
      <w:r>
        <w:rPr>
          <w:bCs/>
          <w:sz w:val="26"/>
          <w:szCs w:val="26"/>
          <w:lang w:eastAsia="en-US"/>
        </w:rPr>
        <w:t xml:space="preserve"> выполнения Программы приведены в приложении № 5 к Программе.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ConsPlusNormal"/>
        <w:widowControl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1. Управление Программой, формы и методы контроля</w:t>
      </w:r>
    </w:p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реализацией Программы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«Джидинский район» осуществляет контроль за выполнением мероприятий, включенных в муниципальные программы, организовывают работу межведомственных комиссий по отнесению жилых домов (помещений) к категории не пригодных для проживания, с учетом пожелания граждан, подлежащих расселению из аварийного жилищного фонда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участвуют в выборе способов переселения, контролируют соблюдение сроков и очередности переселения из аварийного жилищного фонда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12. Порядок проведения мониторинга и контроля за ходом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реализации Программы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Администрация муниципального образования «Джидинский район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  <w:lang w:eastAsia="en-US"/>
        </w:rPr>
        <w:t>1) обеспечивают ежемесячное предоставление в Минстрой РБ отчетов о ходе реализации Программы и выполнении условий предоставления финансовой поддержки за счет средств Фонда ЖКХ и республиканского бюджета Республики Бурятия и отчета о расходовании средств Фонда ЖКХ с применением автоматизированной информационной системы Фонда ЖКХ «Реформа ЖКХ»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2) организуют работу телефонной «горячей линии» с населением по вопросам реализации Программы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3) организуют освещение хода реализации Программы с использованием всех доступных средств массовой информации.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72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058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52"/>
        <w:gridCol w:w="1134"/>
        <w:gridCol w:w="992"/>
        <w:gridCol w:w="1134"/>
        <w:gridCol w:w="1701"/>
        <w:gridCol w:w="1134"/>
        <w:gridCol w:w="1418"/>
        <w:gridCol w:w="1134"/>
        <w:gridCol w:w="1275"/>
        <w:gridCol w:w="1161"/>
        <w:gridCol w:w="3668"/>
        <w:gridCol w:w="1820"/>
        <w:gridCol w:w="1240"/>
        <w:gridCol w:w="1440"/>
        <w:gridCol w:w="643"/>
        <w:gridCol w:w="643"/>
        <w:gridCol w:w="876"/>
        <w:gridCol w:w="6040"/>
      </w:tblGrid>
      <w:tr>
        <w:trPr>
          <w:trHeight w:val="300" w:hRule="atLeast"/>
        </w:trPr>
        <w:tc>
          <w:tcPr>
            <w:tcW w:w="30585" w:type="dxa"/>
            <w:gridSpan w:val="19"/>
            <w:vMerge w:val="restart"/>
            <w:tcBorders/>
          </w:tcPr>
          <w:p>
            <w:pPr>
              <w:pStyle w:val="Normal"/>
              <w:rPr/>
            </w:pPr>
            <w:bookmarkStart w:id="1" w:name="RANGE!A1%3AS17"/>
            <w:bookmarkEnd w:id="1"/>
            <w:r>
              <w:rPr>
                <w:b/>
                <w:bCs/>
                <w:color w:val="000000"/>
                <w:sz w:val="18"/>
                <w:szCs w:val="18"/>
              </w:rPr>
              <w:t xml:space="preserve">План реализации мероприятий по переселению граждан из аварийного жилищного фонда, признанного таковым </w:t>
              <w:br/>
              <w:t>до 1 января 2017 года, по способам переселения</w:t>
            </w:r>
          </w:p>
        </w:tc>
      </w:tr>
      <w:tr>
        <w:trPr>
          <w:trHeight w:val="300" w:hRule="atLeast"/>
        </w:trPr>
        <w:tc>
          <w:tcPr>
            <w:tcW w:w="30585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585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расселяемая площадь жилых помещений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селение в рамках программы, не связанное с приобретением жилых помещений и связанное с приобретением жилых помещений без использования бюджетных средств</w:t>
            </w:r>
          </w:p>
        </w:tc>
        <w:tc>
          <w:tcPr>
            <w:tcW w:w="199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ение в рамках программы, связанное с приобретением жилых помещений за счет бюджетных средств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3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63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</w:tr>
      <w:tr>
        <w:trPr>
          <w:trHeight w:val="10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уп жилых помещений у собственник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говор о развитии застроенной территори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селение в свободный жилищный фонд</w:t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домов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жилых помещений у застройщиков, в т.ч.:</w:t>
            </w:r>
          </w:p>
        </w:tc>
        <w:tc>
          <w:tcPr>
            <w:tcW w:w="6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обретение жилых помещений у лиц, не являющихся застройщиками</w:t>
            </w:r>
          </w:p>
        </w:tc>
      </w:tr>
      <w:tr>
        <w:trPr>
          <w:trHeight w:val="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троящихся домах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домах, введенных в эксплуатацию</w:t>
            </w:r>
          </w:p>
        </w:tc>
        <w:tc>
          <w:tcPr>
            <w:tcW w:w="6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яемая площад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аемая площадь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</w:t>
            </w:r>
          </w:p>
        </w:tc>
      </w:tr>
      <w:tr>
        <w:trPr>
          <w:trHeight w:val="4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9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рограмме переселения, в рамках которой предусмотрено финансирование за счет средств Фонда. в т.ч.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3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2577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,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58480,1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,6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#ССЫЛКА!</w:t>
            </w:r>
          </w:p>
        </w:tc>
      </w:tr>
      <w:tr>
        <w:trPr>
          <w:trHeight w:val="46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Всего по этапу 2019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6"/>
                <w:szCs w:val="16"/>
              </w:rPr>
              <w:t>110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6"/>
                <w:szCs w:val="16"/>
              </w:rPr>
              <w:t>104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6"/>
                <w:szCs w:val="16"/>
              </w:rPr>
              <w:t>1049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6"/>
                <w:szCs w:val="16"/>
              </w:rPr>
              <w:t>207840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6"/>
                <w:szCs w:val="16"/>
              </w:rPr>
              <w:t>1085040,0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,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10 000,00</w:t>
            </w:r>
          </w:p>
        </w:tc>
      </w:tr>
      <w:tr>
        <w:trPr>
          <w:trHeight w:val="5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того по МО Джидинский район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6"/>
                <w:szCs w:val="16"/>
              </w:rPr>
              <w:t>110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6"/>
                <w:szCs w:val="16"/>
              </w:rPr>
              <w:t>104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6"/>
                <w:szCs w:val="16"/>
              </w:rPr>
              <w:t>1049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6"/>
                <w:szCs w:val="16"/>
              </w:rPr>
              <w:t>207840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6"/>
                <w:szCs w:val="16"/>
              </w:rPr>
              <w:t>1085040,0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,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10 000,00</w:t>
            </w:r>
          </w:p>
        </w:tc>
      </w:tr>
      <w:tr>
        <w:trPr>
          <w:trHeight w:val="4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Всего по этапу 2020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9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4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 471 7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,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248 480,1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,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248 480,10</w:t>
            </w:r>
          </w:p>
        </w:tc>
      </w:tr>
      <w:tr>
        <w:trPr>
          <w:trHeight w:val="41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того по МО Джидинский район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9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4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4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 471 79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,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 248 480,1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,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248 480,1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СУРСНОЕ ОБЕСПЕЧЕНИЕ МУНИЦИПАЛЬНОЙ ПРОГРАММЫ ЗА СЧЕТ ВСЕХ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ИСТОЧНИКОВ И НАПРАВЛЕНИЙ ФИНАНСИРОВАНИЯ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8"/>
          <w:szCs w:val="28"/>
          <w:highlight w:val="yellow"/>
          <w:lang w:eastAsia="en-US"/>
        </w:rPr>
      </w:pPr>
      <w:r>
        <w:rPr>
          <w:rFonts w:eastAsia="Calibri"/>
          <w:b/>
          <w:bCs/>
          <w:sz w:val="28"/>
          <w:szCs w:val="28"/>
          <w:highlight w:val="yellow"/>
          <w:lang w:eastAsia="en-US"/>
        </w:rPr>
      </w:r>
    </w:p>
    <w:tbl>
      <w:tblPr>
        <w:tblW w:w="16160" w:type="dxa"/>
        <w:jc w:val="left"/>
        <w:tblInd w:w="1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9"/>
        <w:gridCol w:w="2977"/>
        <w:gridCol w:w="1843"/>
        <w:gridCol w:w="1843"/>
        <w:gridCol w:w="1701"/>
        <w:gridCol w:w="1559"/>
        <w:gridCol w:w="1701"/>
        <w:gridCol w:w="1701"/>
        <w:gridCol w:w="1276"/>
      </w:tblGrid>
      <w:tr>
        <w:trPr>
          <w:trHeight w:val="320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ы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Статья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асходов 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точник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финансирования </w:t>
            </w:r>
          </w:p>
        </w:tc>
        <w:tc>
          <w:tcPr>
            <w:tcW w:w="79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19 г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2020г.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2021г.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</w:tr>
      <w:tr>
        <w:trPr>
          <w:trHeight w:val="1760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 по   программе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 по   программе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 по   программ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селение граждан из аварийного жилищного фонда на территории Джидинского района, признанного таковым до 1 января 2017 года, на период 2019-2024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Обеспечение мероприятий по переселению граждан аварийного жилищного фонда за счет средств Фонда реформирования ЖКХ и республиканского бюджета</w:t>
            </w:r>
          </w:p>
        </w:tc>
        <w:tc>
          <w:tcPr>
            <w:tcW w:w="3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рограмме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 896,0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 896,0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860,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895,5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616,3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нд содействия и реформирования ЖКХ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 438,0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 438,0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50795,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795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223,9</w:t>
            </w:r>
          </w:p>
        </w:tc>
      </w:tr>
      <w:tr>
        <w:trPr>
          <w:trHeight w:val="48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2,13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2,13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0,1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0,1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53,1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стный бюджет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,8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,5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,5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9,2</w:t>
            </w:r>
          </w:p>
        </w:tc>
      </w:tr>
      <w:tr>
        <w:trPr>
          <w:trHeight w:val="640" w:hRule="atLeast"/>
        </w:trPr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источников)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284" w:right="1529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before="380" w:after="0"/>
      <w:jc w:val="both"/>
    </w:pPr>
    <w:rPr>
      <w:rFonts w:ascii="Courier New" w:hAnsi="Courier New" w:eastAsia="Times New Roman" w:cs="Courier New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2052609" TargetMode="External"/><Relationship Id="rId5" Type="http://schemas.openxmlformats.org/officeDocument/2006/relationships/hyperlink" Target="consultantplus://offline/ref=21531D3C175887E1B27A6AF27C95B0A8BCC0340444F3095867E6FAD8328F2F8754580B51306B321E2A78679B50UBq5B" TargetMode="External"/><Relationship Id="rId6" Type="http://schemas.openxmlformats.org/officeDocument/2006/relationships/hyperlink" Target="consultantplus://offline/ref=21531D3C175887E1B27A6AF27C95B0A8BCC135014FF0095867E6FAD8328F2F8754580B51306B321E2A78679B50UBq5B" TargetMode="External"/><Relationship Id="rId7" Type="http://schemas.openxmlformats.org/officeDocument/2006/relationships/hyperlink" Target="consultantplus://offline/ref=21531D3C175887E1B27A6AF27C95B0A8BCC0340444F3095867E6FAD8328F2F874658535D306D2D1B286D31CA15E96F88D8AA28363B850089UCq4B" TargetMode="External"/><Relationship Id="rId8" Type="http://schemas.openxmlformats.org/officeDocument/2006/relationships/hyperlink" Target="consultantplus://offline/ref=21531D3C175887E1B27A6AF27C95B0A8BCC334074DF0095867E6FAD8328F2F874658535D306D2E1A286D31CA15E96F88D8AA28363B850089UCq4B" TargetMode="External"/><Relationship Id="rId9" Type="http://schemas.openxmlformats.org/officeDocument/2006/relationships/hyperlink" Target="consultantplus://offline/ref=21531D3C175887E1B27A6AF27C95B0A8BCC334074DF0095867E6FAD8328F2F8754580B51306B321E2A78679B50UBq5B" TargetMode="External"/><Relationship Id="rId10" Type="http://schemas.openxmlformats.org/officeDocument/2006/relationships/hyperlink" Target="consultantplus://offline/ref=21531D3C175887E1B27A6AF27C95B0A8BCC132004AF7095867E6FAD8328F2F8754580B51306B321E2A78679B50UBq5B" TargetMode="External"/><Relationship Id="rId11" Type="http://schemas.openxmlformats.org/officeDocument/2006/relationships/hyperlink" Target="consultantplus://offline/ref=21531D3C175887E1B27A6AF27C95B0A8BCC031074BF2095867E6FAD8328F2F8754580B51306B321E2A78679B50UBq5B" TargetMode="External"/><Relationship Id="rId12" Type="http://schemas.openxmlformats.org/officeDocument/2006/relationships/hyperlink" Target="consultantplus://offline/ref=21531D3C175887E1B27A6AF27C95B0A8BCC0340444F3095867E6FAD8328F2F8754580B51306B321E2A78679B50UBq5B" TargetMode="External"/><Relationship Id="rId13" Type="http://schemas.openxmlformats.org/officeDocument/2006/relationships/hyperlink" Target="consultantplus://offline/ref=21531D3C175887E1B27A6AF27C95B0A8BCC032054FF4095867E6FAD8328F2F8754580B51306B321E2A78679B50UBq5B" TargetMode="External"/><Relationship Id="rId14" Type="http://schemas.openxmlformats.org/officeDocument/2006/relationships/hyperlink" Target="consultantplus://offline/ref=21531D3C175887E1B27A6AF27C95B0A8BCC031064DF0095867E6FAD8328F2F874658535D306D2C1E276D31CA15E96F88D8AA28363B850089UCq4B" TargetMode="External"/><Relationship Id="rId15" Type="http://schemas.openxmlformats.org/officeDocument/2006/relationships/hyperlink" Target="consultantplus://offline/ref=21531D3C175887E1B27A74FF6AF9EDA0BACA680C48F7070832B9A185658625D001170A0D7438211E2978659E4FBE6289UDq7B" TargetMode="External"/><Relationship Id="rId16" Type="http://schemas.openxmlformats.org/officeDocument/2006/relationships/hyperlink" Target="consultantplus://offline/ref=21531D3C175887E1B27A74FF6AF9EDA0BACA680C48F70B063AB9A185658625D001170A1F74602D1E2F6467925AE833CC8BB928353B870596CFD914UFqEB" TargetMode="External"/><Relationship Id="rId17" Type="http://schemas.openxmlformats.org/officeDocument/2006/relationships/hyperlink" Target="https://ais.reformagkh.ru/" TargetMode="External"/><Relationship Id="rId18" Type="http://schemas.openxmlformats.org/officeDocument/2006/relationships/hyperlink" Target="consultantplus://offline/ref=6F3F8994D952CE4EA95C4A83AE78E7A651B1785260A39F87F5301E05AD65DE166039065BB76A8F82402F9A78BEC258F7C387FC16C643273E617078C8oFiBD" TargetMode="External"/><Relationship Id="rId19" Type="http://schemas.openxmlformats.org/officeDocument/2006/relationships/hyperlink" Target="consultantplus://offline/ref=6F3F8994D952CE4EA95C4A83AE78E7A651B1785260A39F87F5301E05AD65DE166039065BB76A8F82402C9A79BFC258F7C387FC16C643273E617078C8oFiBD" TargetMode="External"/><Relationship Id="rId20" Type="http://schemas.openxmlformats.org/officeDocument/2006/relationships/hyperlink" Target="consultantplus://offline/ref=6F3F8994D952CE4EA95C4A83AE78E7A651B1785260A39F87F5301E05AD65DE166039065BB76A8F82402F9A78BEC258F7C387FC16C643273E617078C8oFiBD" TargetMode="External"/><Relationship Id="rId21" Type="http://schemas.openxmlformats.org/officeDocument/2006/relationships/hyperlink" Target="consultantplus://offline/ref=21531D3C175887E1B27A74FF6AF9EDA0BACA680C48F70B063AB9A185658625D001170A1F74602D1E2E63609B5AE833CC8BB928353B870596CFD914UFqEB" TargetMode="External"/><Relationship Id="rId22" Type="http://schemas.openxmlformats.org/officeDocument/2006/relationships/hyperlink" Target="consultantplus://offline/ref=21531D3C175887E1B27A6AF27C95B0A8BCC334074DF0095867E6FAD8328F2F874658535D306D2E1A286D31CA15E96F88D8AA28363B850089UCq4B" TargetMode="External"/><Relationship Id="rId23" Type="http://schemas.openxmlformats.org/officeDocument/2006/relationships/hyperlink" Target="consultantplus://offline/ref=21531D3C175887E1B27A6AF27C95B0A8BCC132004AF7095867E6FAD8328F2F8754580B51306B321E2A78679B50UBq5B" TargetMode="External"/><Relationship Id="rId24" Type="http://schemas.openxmlformats.org/officeDocument/2006/relationships/hyperlink" Target="consultantplus://offline/ref=97504961931AD8EBCCD39E72E1488DE0583DD45A359976820B7A7E1BDD56069048E709A0A28830A9CCA9AEDE651BFD2EEB1174AEB5BADFFDE9D45AB4rBZCG" TargetMode="External"/><Relationship Id="rId25" Type="http://schemas.openxmlformats.org/officeDocument/2006/relationships/hyperlink" Target="consultantplus://offline/ref=21531D3C175887E1B27A74FF6AF9EDA0BACA680C48F70B063AB9A185658625D001170A1F74602D1E2D6662935AE833CC8BB928353B870596CFD914UFqEB" TargetMode="External"/><Relationship Id="rId26" Type="http://schemas.openxmlformats.org/officeDocument/2006/relationships/hyperlink" Target="consultantplus://offline/ref=21531D3C175887E1B27A74FF6AF9EDA0BACA680C48F70B063AB9A185658625D001170A1F74602D1E2D6E64995AE833CC8BB928353B870596CFD914UFqEB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22:00Z</dcterms:created>
  <dc:creator>user</dc:creator>
  <dc:description/>
  <cp:keywords/>
  <dc:language>en-US</dc:language>
  <cp:lastModifiedBy>Admin</cp:lastModifiedBy>
  <cp:lastPrinted>2019-09-02T16:28:00Z</cp:lastPrinted>
  <dcterms:modified xsi:type="dcterms:W3CDTF">2020-11-17T05:22:00Z</dcterms:modified>
  <cp:revision>2</cp:revision>
  <dc:subject/>
  <dc:title/>
</cp:coreProperties>
</file>